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7975</wp:posOffset>
                </wp:positionH>
                <wp:positionV relativeFrom="paragraph">
                  <wp:posOffset>14605</wp:posOffset>
                </wp:positionV>
                <wp:extent cx="1998345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</w:rPr>
                              <w:t>浙江省皮肤防治研究所上柏住院部医疗团队先进事迹报告稿之六（字数</w:t>
                            </w:r>
                            <w:r>
                              <w:rPr>
                                <w:rFonts w:eastAsia="楷体_GB2312" w:cs="华文楷体" w:ascii="楷体_GB2312" w:hAnsi="楷体_GB2312"/>
                                <w:sz w:val="24"/>
                              </w:rPr>
                              <w:t>2181</w:t>
                            </w:r>
                            <w:r>
                              <w:rPr>
                                <w:rFonts w:ascii="楷体_GB2312" w:hAnsi="楷体_GB2312" w:cs="华文楷体" w:eastAsia="楷体_GB2312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59.7pt;mso-wrap-distance-left:9.05pt;mso-wrap-distance-right:9.05pt;mso-wrap-distance-top:0pt;mso-wrap-distance-bottom:0pt;margin-top:1.15pt;mso-position-vertical-relative:text;margin-left:-24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cs="华文楷体" w:eastAsia="楷体_GB2312"/>
                          <w:sz w:val="24"/>
                        </w:rPr>
                        <w:t>浙江省皮肤防治研究所上柏住院部医疗团队先进事迹报告稿之六（字数</w:t>
                      </w:r>
                      <w:r>
                        <w:rPr>
                          <w:rFonts w:eastAsia="楷体_GB2312" w:cs="华文楷体" w:ascii="楷体_GB2312" w:hAnsi="楷体_GB2312"/>
                          <w:sz w:val="24"/>
                        </w:rPr>
                        <w:t>2181</w:t>
                      </w:r>
                      <w:r>
                        <w:rPr>
                          <w:rFonts w:ascii="楷体_GB2312" w:hAnsi="楷体_GB2312" w:cs="华文楷体" w:eastAsia="楷体_GB2312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ascii="华文中宋" w:hAnsi="华文中宋" w:eastAsia="华文中宋" w:cs="Arial"/>
          <w:b/>
          <w:b/>
          <w:kern w:val="0"/>
          <w:sz w:val="44"/>
          <w:szCs w:val="44"/>
        </w:rPr>
      </w:pPr>
      <w:r>
        <w:rPr>
          <w:rFonts w:ascii="华文中宋" w:hAnsi="华文中宋" w:cs="Arial" w:eastAsia="华文中宋"/>
          <w:b/>
          <w:kern w:val="0"/>
          <w:sz w:val="44"/>
          <w:szCs w:val="44"/>
        </w:rPr>
        <w:t>追寻山坳里的出彩人生</w:t>
      </w:r>
    </w:p>
    <w:p>
      <w:pPr>
        <w:pStyle w:val="Normal"/>
        <w:spacing w:lineRule="auto" w:line="600"/>
        <w:jc w:val="center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报告人：</w:t>
      </w:r>
      <w:r>
        <w:rPr>
          <w:rFonts w:ascii="楷体_GB2312" w:hAnsi="楷体_GB2312" w:cs="Arial" w:eastAsia="楷体_GB2312"/>
          <w:kern w:val="0"/>
          <w:sz w:val="32"/>
          <w:szCs w:val="32"/>
        </w:rPr>
        <w:t>严红枫（光明日报浙江记者站站长）</w:t>
      </w:r>
    </w:p>
    <w:p>
      <w:pPr>
        <w:pStyle w:val="Normal"/>
        <w:jc w:val="center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eastAsia="楷体_GB2312" w:cs="Arial" w:ascii="楷体_GB2312" w:hAnsi="楷体_GB2312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领导、同志们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大家好！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是光明日报，浙江记者站站长，严红枫。我报告的题目是：《追寻山坳里的出彩人生》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世界上，最美丽的鲜花，往往开在无人注目的角落。刚才他们的报告，让曾经三进麻风村采访的我，又一次感受到了心灵的滋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去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，我和我的老站长叶辉老师在浙江省湖州市德清县采访。当第一次听说小小的麻风村，竟然涌现出南丁格尔奖、马海德奖，我们都感到难以置信。因为，在国内、国际医疗界，这可是最高的荣誉啊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但是采访前，我也害怕，会不会被传染；也问自己，敢不敢和病人握手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" w:hAnsi="仿宋_GB2312" w:cs="仿宋_GB2312" w:eastAsia="仿宋_GB2312"/>
          <w:sz w:val="32"/>
          <w:szCs w:val="32"/>
        </w:rPr>
        <w:t>其实，我真多虑了。因为麻风病人大多连手都没有。在麻风村，当我第一次仔细看清麻风病人的脸时，我想到的是那燃烧过的蜡烛。走进村里，病人们悄悄地打量我们、议论我们；当我和他们打招呼时，有的人甚至不知所措。我分明能感受到他们敏感而又脆弱的心理。所以后来，我理解了，为什么医护人员吃了他们一个鸡蛋，他们会哭泣起来；叫他们一声 “爷爷奶奶”，他们会激动得说不出话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看到护士帮病人试水温、泡药水，换衣服、剪指甲；看到医生把躺在床上的老人抱到室外透透风、晒晒太阳……眼前这一幕幕充满温情的场景，让我分不清他们到底是医患关系，还是亲人关系。说起来真的不可思议，当我的注意力都被这些画面所吸引时，我曾有过的紧张，竟然不知不觉地就消失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的：只是深深的感动和心灵的震撼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家看到了，刚才两位报告人潘美儿和归婵娟是这样的美丽。记得在和她们查房时，还没走进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岁张永和老人的房间，我就闻到一股非常刺鼻、恶心的臭味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看我皱起眉头，想捂住鼻子，潘美儿说，这是麻风溃疡发出的气味。我看她们一点都不介意，只是非常小心、仔细地给老人把剥落的死皮刮掉，把腐臭的烂肉洗清，然后消毒、换药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潘美儿那一双细嫩的手，触摸在病人溃烂的皮肤上，如果不是亲眼所见，这样反差强烈、令人震撼的画面，让我难以想象，也让我至今难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面对着世界上最弱势的人，面对着最不可能有任何功利回报的群体，我们的年轻人竟能有这样的爱心和付出，我怎能不感动万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在想，这日复一日，年复一年的坚守，意味着什么？！麻风村里的这份大爱、这份付出、这份坚守，真的是太不容易了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问他们：“你们为什么能坚持？是不是因为习惯了？”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他们说：这，不是习惯，是每个医护人员应有的爱心，应尽的责任。只要有麻风病人，这份工作总得有人干，总得有人坚守。他们还由衷地说，其实，我们的病人也在影响、改变着我们！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站在人生的岔路口，我们麻风村里的年轻人也有过纠结，有过彷徨。但是，他们说，和麻风病人的不幸相比，我们有健康的身体，有美满的家庭，我们比他们幸运百倍；和前辈们的奉献、牺牲相比，我们现在的这点苦、这点累，又算得了什么？！我们有什么理由挑三拣四，我们有什么理由患得患失？！</w:t>
      </w:r>
    </w:p>
    <w:p>
      <w:pPr>
        <w:pStyle w:val="Normal"/>
        <w:spacing w:lineRule="exact" w:line="600"/>
        <w:ind w:firstLine="624"/>
        <w:rPr/>
      </w:pPr>
      <w:r>
        <w:rPr>
          <w:rFonts w:ascii="仿宋_GB2312" w:hAnsi="仿宋_GB2312" w:cs="仿宋_GB2312" w:eastAsia="仿宋_GB2312"/>
          <w:sz w:val="32"/>
          <w:szCs w:val="32"/>
        </w:rPr>
        <w:t>是的，幸福是一种比较！想起年轻人说的这些话，我至今都感慨万千！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心里有多干净，这世界就有多干净！正因为有这样纯净的心，所以他们有大医精诚，有大爱情怀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开始，村里都要为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岁以上的老人集体过生日。当我想采访第一次过生日的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位老人时，没有想到有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位，已经去世了。目前，唯一健在的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岁老人张彩宝告诉我，老伙伴们走得都很安详。她红着眼睛对我说：我们这些苦命人，从没有想过还能过上什么好日子，更不敢奢望有什么生命的尊严？但在麻风村里，这一切都有了！她说，我都不记得自己生日，他们却帮我记住了。老人说，现在我就是死了，也瞑目了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世界防治麻风病日慰问活动上，麻风村里上演了一台自编自演的节目，其中有一个节目，是由四位重度残疾的休养员参加表演。他们四个人，加起来只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条腿，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手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他们用五音不全的嗓子，和医护人员一起深情地唱起《爱的奉献》时，所有在场的人都感动地留下眼泪。</w:t>
      </w:r>
    </w:p>
    <w:p>
      <w:pPr>
        <w:pStyle w:val="Normal"/>
        <w:spacing w:lineRule="exact" w:line="600"/>
        <w:ind w:firstLine="900"/>
        <w:rPr/>
      </w:pPr>
      <w:r>
        <w:rPr>
          <w:rFonts w:ascii="仿宋_GB2312" w:hAnsi="仿宋_GB2312" w:cs="仿宋_GB2312" w:eastAsia="仿宋_GB2312"/>
          <w:sz w:val="32"/>
          <w:szCs w:val="32"/>
        </w:rPr>
        <w:t>在麻风村采访，让我感动的东西，真的是太多、太多了。麻风村里不但有真情大爱，更有不懈追求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那天深夜，整个村里漆黑一片，只有一间屋子的灯亮着，是王景权医生在值班。他正利用时差，在电脑上和一个叫斯密斯的英国人在聊天。</w:t>
      </w:r>
    </w:p>
    <w:p>
      <w:pPr>
        <w:pStyle w:val="Normal"/>
        <w:spacing w:lineRule="exact" w:line="600"/>
        <w:ind w:firstLine="579"/>
        <w:rPr/>
      </w:pPr>
      <w:r>
        <w:rPr>
          <w:rFonts w:ascii="仿宋_GB2312" w:hAnsi="仿宋_GB2312" w:cs="仿宋_GB2312" w:eastAsia="仿宋_GB2312"/>
          <w:sz w:val="32"/>
          <w:szCs w:val="32"/>
        </w:rPr>
        <w:t>我问：“斯密斯是谁？”他告诉我，斯密斯教授是国际抗麻技术委员会主席。当时，我就怦然心动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际最顶尖的麻风病专家，在万里之遥的英国，竟然有兴趣和我们山坳里的年轻医生一起探讨学术，这说明什么？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只有偏僻的山坳，没有偏僻的人生！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十多年来，王景权以第一作者身份，在国内外刊物上发表论文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余篇；参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部专著的出版；主持和参与科研课题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 xml:space="preserve">项。目前，王景权已经和国际上 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多位麻风病专家建立起交流热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进麻风村采访回来，我常常想到，对于这个年轻的医疗团队的每一位年轻人而言，这十多年，是人生最美好的青春。它会让人日臻成熟，也可能让一个人渐失理想情怀，变得世俗、功利。但是，麻风村里的年轻人，这十多年的岁月积累，让我看到的是，所谓成熟，就是对理想更持久的坚守；所谓成功，就是对功利生活的不断超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梦想，是胸怀远大设计人生；机会，是站在高处观察人生；奋斗，是脚踏实地塑造人生。所谓山坳里的“出彩人生”，就是 ：肩上扛着历史，心里怀着苍生；就是头上顶着苍穹、脚下踩着大地，就是把更多人的幸福当作自己的幸福，通过照亮更广大的心灵来展现自己的光彩！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面对发生在麻风村，有着极其广阔的纵深，有着极其丰富意味的故事，我不禁想起习近平总书记说的一句话：“有梦想，有机会，有奋斗， 一切美好的东西都能够创造出来！”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谢谢大家！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22:00Z</dcterms:created>
  <dc:creator>aa</dc:creator>
  <dc:description/>
  <cp:keywords/>
  <dc:language>en-US</dc:language>
  <cp:lastModifiedBy>User</cp:lastModifiedBy>
  <cp:lastPrinted>2014-05-09T19:02:00Z</cp:lastPrinted>
  <dcterms:modified xsi:type="dcterms:W3CDTF">2014-05-09T11:12:00Z</dcterms:modified>
  <cp:revision>76</cp:revision>
  <dc:subject/>
  <dc:title>追寻山坳里的出彩人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